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3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álinkás Tiborné: Cartoons rajzfilmkészítő - programleírás és munkafüzet</w:t>
        <w:br/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2., SULI-SOFT 48. kötete - ÚJ!!!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l2a"/>
        <w:ind w:left="0" w:hanging="0"/>
        <w:rPr/>
      </w:pPr>
      <w:r>
        <w:rPr/>
        <w:t xml:space="preserve">A </w:t>
      </w:r>
      <w:r>
        <w:rPr>
          <w:i/>
          <w:iCs/>
        </w:rPr>
        <w:t>CARTOONS</w:t>
      </w:r>
      <w:r>
        <w:rPr/>
        <w:t xml:space="preserve"> vektorgrafikás program, mellyel ötletes, változatos rajzfilmet készíthetünk. A használatához egér szükséges. Előnye, hogy Herkules monitoron is működik az emulátor programmal, de CGA, EGA vagy VGA színes monitorral még kellemesebb a használata. Ez a füzet játékosan ismerteti meg a tanulókat az animáció készítés alapelemeivel, lehetőségeivel, bemutatva a program használatát. A </w:t>
      </w:r>
      <w:r>
        <w:rPr>
          <w:i/>
          <w:iCs/>
        </w:rPr>
        <w:t>Cartoons</w:t>
      </w:r>
      <w:r>
        <w:rPr/>
        <w:t>-sal akár a 2. osztályos tanuló is könnyen dolgozhat. Megtanít az egér használatára és az angol nyelvtanításhoz is segítséget nyújt. (Az animáció sebességét nem állíthatjuk be, ezért 500 MHz-nél gyorsabb gépen használata nagyobb ügyességet igényel.)</w:t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A 2002. évi kiadásban a képeket úgy alakítottuk át, hogy azokat a tanulók kiszínezhessék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rv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enüpon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erepl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árgy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öveges me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rükkök, öt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so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Mellékletek </w:t>
      </w:r>
      <w:r>
        <w:rPr>
          <w:sz w:val="22"/>
          <w:szCs w:val="22"/>
        </w:rPr>
        <w:t>(Kis angol szótár, a lemezmelléklet tartalma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, tetszőleges monitorral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ngol (szakkifejezések)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2"/>
          <w:szCs w:val="22"/>
        </w:rPr>
        <w:t>SU-0033L</w:t>
      </w:r>
      <w:r>
        <w:rPr>
          <w:sz w:val="22"/>
          <w:szCs w:val="22"/>
        </w:rPr>
        <w:t>: Tanári példány (egy ismertető, lemezmelléklettel - 1200.- Ft; iskolánként egy példányban elegendő megvenni! Második és további tanári példányok ára 500.- Ft. Ez a kedvezményes utánrendelési ár csak a Kiadónál történő több példányos rendeléskor, vagy az eredeti számla fénymásolatát csatolva illetve regisztrált vásárlóinknak érvényes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2"/>
          <w:szCs w:val="22"/>
        </w:rPr>
        <w:t>SU-0033C:</w:t>
      </w:r>
      <w:r>
        <w:rPr>
          <w:sz w:val="22"/>
          <w:szCs w:val="22"/>
        </w:rPr>
        <w:t xml:space="preserve"> Tanári példány – mint a SU-0033L, csak CD-melléklet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2"/>
          <w:szCs w:val="22"/>
        </w:rPr>
        <w:t>SU-0021:</w:t>
      </w:r>
      <w:r>
        <w:rPr>
          <w:sz w:val="22"/>
          <w:szCs w:val="22"/>
        </w:rPr>
        <w:t xml:space="preserve"> A STORY IN THE WOOD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-16 tanóra, több évre is elosztható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Norml2a">
    <w:name w:val="Normál2a"/>
    <w:basedOn w:val="Norml1a"/>
    <w:qFormat/>
    <w:pPr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3:00Z</dcterms:created>
  <dc:creator>Lugosi Antalné</dc:creator>
  <dc:description/>
  <dc:language>en-US</dc:language>
  <cp:lastModifiedBy>VideoMix</cp:lastModifiedBy>
  <cp:lastPrinted>2004-11-07T10:01:00Z</cp:lastPrinted>
  <dcterms:modified xsi:type="dcterms:W3CDTF">2005-12-11T12:25:00Z</dcterms:modified>
  <cp:revision>5</cp:revision>
  <dc:subject/>
  <dc:title>SU-0033</dc:title>
</cp:coreProperties>
</file>